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최근 “위치 추적 서비스”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치 기반 서비스</w:t>
      </w:r>
      <w:r>
        <w:rPr>
          <w:rFonts w:cs="맑은 고딕" w:ascii="맑은 고딕" w:hAnsi="맑은 고딕"/>
        </w:rPr>
        <w:t>(LBS)</w:t>
      </w:r>
      <w:r>
        <w:rPr>
          <w:rFonts w:cs="맑은 고딕" w:ascii="맑은 고딕" w:hAnsi="맑은 고딕"/>
        </w:rPr>
        <w:t>”</w:t>
      </w:r>
      <w:r>
        <w:rPr>
          <w:rFonts w:ascii="맑은 고딕" w:hAnsi="맑은 고딕" w:cs="맑은 고딕"/>
        </w:rPr>
        <w:t>에 대한 여러 소개 글이나 기사를 접하면서도 이것을 직접 이용해 보리라 생각한 적은 없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그런데 올 봄 딸아이를 유치원에 보내면서 처음으로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위치 추적</w:t>
      </w:r>
      <w:r>
        <w:rPr>
          <w:rFonts w:ascii="맑은 고딕" w:hAnsi="맑은 고딕" w:cs="맑은 고딕"/>
        </w:rPr>
        <w:t>’이라는</w:t>
      </w:r>
      <w:r>
        <w:rPr>
          <w:rFonts w:ascii="맑은 고딕" w:hAnsi="맑은 고딕" w:cs="맑은 고딕"/>
        </w:rPr>
        <w:t xml:space="preserve"> 것을 생각해 보았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요즘 같은 세상에 어린 자녀를 둔 부모라면 당연 아이의 안전에 신경이 쓰이게 되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여자 아이인 경우는 더욱 그렇습니다</w:t>
      </w:r>
      <w:r>
        <w:rPr>
          <w:rFonts w:cs="맑은 고딕" w:ascii="맑은 고딕" w:hAnsi="맑은 고딕"/>
        </w:rPr>
        <w:t xml:space="preserve">. </w:t>
      </w:r>
      <w:r>
        <w:rPr>
          <w:rFonts w:cs="맑은 고딕" w:ascii="맑은 고딕" w:hAnsi="맑은 고딕"/>
        </w:rPr>
        <w:t>‘</w:t>
      </w:r>
      <w:r>
        <w:rPr>
          <w:rFonts w:ascii="맑은 고딕" w:hAnsi="맑은 고딕" w:cs="맑은 고딕"/>
        </w:rPr>
        <w:t>위치 추적 서비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에 대해 여기 저기 알아보았더니 어떤 것은 성능이 떨어지고 어떤 것은 요금이 너무 비싸더군요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러다가 보건복지가족부에서 시행하는 위치확인서비스</w:t>
      </w:r>
      <w:r>
        <w:rPr>
          <w:rFonts w:ascii="맑은 고딕" w:hAnsi="맑은 고딕" w:cs="맑은 고딕"/>
        </w:rPr>
        <w:t>를 발견하게 되었습니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주로 장애인이나 치매환자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아동의 실종 예방을 목적으로 하는데 신청자격이 되는 사람에게 해당 서비스를 저렴하게 제공하고 있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특히 제공되는 단말기는 </w:t>
      </w:r>
      <w:r>
        <w:rPr>
          <w:rFonts w:cs="맑은 고딕" w:ascii="맑은 고딕" w:hAnsi="맑은 고딕"/>
        </w:rPr>
        <w:t>GPS</w:t>
      </w:r>
      <w:r>
        <w:rPr>
          <w:rFonts w:ascii="맑은 고딕" w:hAnsi="맑은 고딕" w:cs="맑은 고딕"/>
        </w:rPr>
        <w:t xml:space="preserve">와 </w:t>
      </w:r>
      <w:r>
        <w:rPr>
          <w:rFonts w:cs="맑은 고딕" w:ascii="맑은 고딕" w:hAnsi="맑은 고딕"/>
        </w:rPr>
        <w:t xml:space="preserve">3G </w:t>
      </w:r>
      <w:r>
        <w:rPr>
          <w:rFonts w:ascii="맑은 고딕" w:hAnsi="맑은 고딕" w:cs="맑은 고딕"/>
        </w:rPr>
        <w:t>방식을 혼합 채택하여 기술적으로 기존 휴대폰 위치 찾기 서비스 보다 더 정확한 추적이 가능하다고 나와 있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아직 아이가 홀로 다니는 일은 없지만 그래도 혹시 필요할 지 모른다는 생각에 우선 집사람의 의향을 묻기로 했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치 추적</w:t>
      </w:r>
      <w:r>
        <w:rPr>
          <w:rFonts w:ascii="맑은 고딕" w:hAnsi="맑은 고딕" w:cs="맑은 고딕"/>
        </w:rPr>
        <w:t xml:space="preserve"> 서비스 </w:t>
      </w:r>
      <w:r>
        <w:rPr>
          <w:rFonts w:ascii="맑은 고딕" w:hAnsi="맑은 고딕" w:cs="맑은 고딕"/>
        </w:rPr>
        <w:t>있잖아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실종 예방용으로 쓰는 거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거 신청해 볼까 하는데</w:t>
      </w:r>
      <w:r>
        <w:rPr>
          <w:rFonts w:cs="맑은 고딕" w:ascii="맑은 고딕" w:hAnsi="맑은 고딕"/>
        </w:rPr>
        <w:t>..</w:t>
      </w:r>
      <w:r>
        <w:rPr>
          <w:rFonts w:cs="맑은 고딕" w:ascii="맑은 고딕" w:hAnsi="맑은 고딕"/>
        </w:rPr>
        <w:t>”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그리고 구구절절 설명</w:t>
      </w:r>
      <w:r>
        <w:rPr>
          <w:rFonts w:cs="맑은 고딕" w:ascii="맑은 고딕" w:hAnsi="맑은 고딕"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응</w:t>
      </w:r>
      <w:r>
        <w:rPr>
          <w:rFonts w:ascii="맑은 고딕" w:hAnsi="맑은 고딕" w:cs="맑은 고딕"/>
        </w:rPr>
        <w:t>…</w:t>
      </w:r>
      <w:r>
        <w:rPr>
          <w:rFonts w:ascii="맑은 고딕" w:hAnsi="맑은 고딕" w:cs="맑은 고딕"/>
        </w:rPr>
        <w:t xml:space="preserve"> 근데 왜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그게 필요해</w:t>
      </w:r>
      <w:r>
        <w:rPr>
          <w:rFonts w:cs="맑은 고딕" w:ascii="맑은 고딕" w:hAnsi="맑은 고딕"/>
        </w:rPr>
        <w:t>?</w:t>
      </w:r>
      <w:r>
        <w:rPr>
          <w:rFonts w:cs="맑은 고딕" w:ascii="맑은 고딕" w:hAnsi="맑은 고딕"/>
        </w:rPr>
        <w:t>”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예상치 못한 반응에 순간적으로 말문이 막히고</w:t>
      </w:r>
      <w:r>
        <w:rPr>
          <w:rFonts w:cs="맑은 고딕" w:ascii="맑은 고딕" w:hAnsi="맑은 고딕"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어</w:t>
      </w:r>
      <w:r>
        <w:rPr>
          <w:rFonts w:ascii="맑은 고딕" w:hAnsi="맑은 고딕" w:cs="맑은 고딕"/>
        </w:rPr>
        <w:t>…</w:t>
      </w:r>
      <w:r>
        <w:rPr>
          <w:rFonts w:ascii="맑은 고딕" w:hAnsi="맑은 고딕" w:cs="맑은 고딕"/>
        </w:rPr>
        <w:t xml:space="preserve"> 그냥 추적이 잘되나 해서</w:t>
      </w:r>
      <w:r>
        <w:rPr>
          <w:rFonts w:ascii="맑은 고딕" w:hAnsi="맑은 고딕" w:cs="맑은 고딕"/>
        </w:rPr>
        <w:t>”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아…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나도 모르게 이렇게 말해버렸습니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물론 거짓말은 아니었지만</w:t>
      </w:r>
      <w:r>
        <w:rPr>
          <w:rFonts w:ascii="맑은 고딕" w:hAnsi="맑은 고딕" w:cs="맑은 고딕"/>
        </w:rPr>
        <w:t>…</w:t>
      </w:r>
      <w:r>
        <w:rPr>
          <w:rFonts w:cs="맑은 고딕" w:ascii="맑은 고딕" w:hAnsi="맑은 고딕"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…</w:t>
      </w: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”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순간 상황은 종료되었고 저의 진지한 제안은 또 한 번의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기계 타령</w:t>
      </w:r>
      <w:r>
        <w:rPr>
          <w:rFonts w:ascii="맑은 고딕" w:hAnsi="맑은 고딕" w:cs="맑은 고딕"/>
        </w:rPr>
        <w:t>’으로 막을 내렸습니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 xml:space="preserve">내가 원한 건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기계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가 아니라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아이의 안전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이라고 말하고 싶었으나 스스로도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지금 꼭 필요하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는 확신이 들지 않았기에 선뜻 그 말을 꺼내진 못하겠더군요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그 외에도 걸리는 부분이 있었는데 그것은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단말기의 분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이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아이가 아직 어린데 놀다가 떨어뜨리거나 거추장스럽다고 벗어버리면 헛일이 되는 거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분실신고도 상당히 번거로워 보였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잘못하다가는 아이보다 단말기에 더 신경을 써야 할 것 같았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게다가 나쁜 사람이 단말기를 가로채기라도 한다면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엉뚱한 곳에서 아이를 찾게 될 수도 있을 겁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결국 이런 저런 이유로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위치확인서비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 도입 계획은 보류되었습니다</w:t>
      </w:r>
      <w:r>
        <w:rPr>
          <w:rFonts w:cs="맑은 고딕" w:ascii="맑은 고딕" w:hAnsi="맑은 고딕"/>
        </w:rPr>
        <w:t xml:space="preserve">. </w:t>
      </w:r>
      <w:r>
        <w:rPr>
          <w:rFonts w:cs="맑은 고딕" w:ascii="맑은 고딕" w:hAnsi="맑은 고딕"/>
        </w:rPr>
        <w:t>‘</w:t>
      </w:r>
      <w:r>
        <w:rPr>
          <w:rFonts w:ascii="맑은 고딕" w:hAnsi="맑은 고딕" w:cs="맑은 고딕"/>
        </w:rPr>
        <w:t xml:space="preserve">이 단말기의 </w:t>
      </w:r>
      <w:r>
        <w:rPr>
          <w:rFonts w:ascii="맑은 고딕" w:hAnsi="맑은 고딕" w:cs="맑은 고딕"/>
        </w:rPr>
        <w:t>위치 추적 오차범위는 어느 정도일까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라는 호기심을 뒤로 한 채 말이죠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어떤 기술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그리고 그 기술을 기반으로 한 서비스를 두고 이런 고민을 한다는 것은 그리 오래 되지 않은 일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즉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과거에는 그런 기술도 없었고 또 그를 두고 고민할 필요도 없었다는 얘기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러나 이제는 하루가 다르게 새로운 기술과 제품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서비스가 쏟아져 나오고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로 인해 사람들은 전에 없던 많은 혜택과 편리함을 누리게 되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나아가 시간과 공간의 제약을 받지 않고 그런 혜택을 누릴 수 있는 세상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소위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유비쿼터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 세상이 진행되고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하지만 그만큼 전에 없던 고민도 많이 생겼습니다</w:t>
      </w:r>
      <w:r>
        <w:rPr>
          <w:rFonts w:cs="맑은 고딕" w:ascii="맑은 고딕" w:hAnsi="맑은 고딕"/>
        </w:rPr>
        <w:t xml:space="preserve">. 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몇 년 전에 과학기술부에서 배포했던 </w:t>
      </w:r>
      <w:r>
        <w:rPr>
          <w:rFonts w:ascii="맑은 고딕" w:hAnsi="맑은 고딕" w:cs="맑은 고딕"/>
        </w:rPr>
        <w:t>“</w:t>
      </w:r>
      <w:r>
        <w:rPr>
          <w:rFonts w:cs="맑은 고딕" w:ascii="맑은 고딕" w:hAnsi="맑은 고딕"/>
        </w:rPr>
        <w:t>2008</w:t>
      </w:r>
      <w:r>
        <w:rPr>
          <w:rFonts w:ascii="맑은 고딕" w:hAnsi="맑은 고딕" w:cs="맑은 고딕"/>
        </w:rPr>
        <w:t>년 남자</w:t>
      </w:r>
      <w:r>
        <w:rPr>
          <w:rFonts w:cs="맑은 고딕" w:ascii="맑은 고딕" w:hAnsi="맑은 고딕"/>
        </w:rPr>
        <w:t>, 2030</w:t>
      </w:r>
      <w:r>
        <w:rPr>
          <w:rFonts w:ascii="맑은 고딕" w:hAnsi="맑은 고딕" w:cs="맑은 고딕"/>
        </w:rPr>
        <w:t>년 여자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라는 시나리오에는 미래 세상의 모습이 가상으로 그려져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기술문명에 대한 선전</w:t>
      </w:r>
      <w:r>
        <w:rPr>
          <w:rFonts w:cs="맑은 고딕" w:ascii="맑은 고딕" w:hAnsi="맑은 고딕"/>
        </w:rPr>
        <w:t xml:space="preserve">(Propaganda) </w:t>
      </w:r>
      <w:r>
        <w:rPr>
          <w:rFonts w:ascii="맑은 고딕" w:hAnsi="맑은 고딕" w:cs="맑은 고딕"/>
        </w:rPr>
        <w:t>책자 같은 분위기에 거부감이 좀 들긴 했지만 어쨌든 내용은 흥미로웠습니다</w:t>
      </w:r>
      <w:r>
        <w:rPr>
          <w:rFonts w:cs="맑은 고딕" w:ascii="맑은 고딕" w:hAnsi="맑은 고딕"/>
        </w:rPr>
        <w:t>(2030</w:t>
      </w:r>
      <w:r>
        <w:rPr>
          <w:rFonts w:ascii="맑은 고딕" w:hAnsi="맑은 고딕" w:cs="맑은 고딕"/>
        </w:rPr>
        <w:t xml:space="preserve">년 여자로 등장하는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래미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라는 가상 인물은 직업이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기술심리학자</w:t>
      </w:r>
      <w:r>
        <w:rPr>
          <w:rFonts w:ascii="맑은 고딕" w:hAnsi="맑은 고딕" w:cs="맑은 고딕"/>
        </w:rPr>
        <w:t>’인데</w:t>
      </w:r>
      <w:r>
        <w:rPr>
          <w:rFonts w:ascii="맑은 고딕" w:hAnsi="맑은 고딕" w:cs="맑은 고딕"/>
        </w:rPr>
        <w:t xml:space="preserve"> 기술 문명에 적응하지 못하고 거부감을 나타내는 사람들을 치료하고 교화</w:t>
      </w:r>
      <w:r>
        <w:rPr>
          <w:rFonts w:cs="맑은 고딕" w:ascii="맑은 고딕" w:hAnsi="맑은 고딕"/>
        </w:rPr>
        <w:t>(?)</w:t>
      </w:r>
      <w:r>
        <w:rPr>
          <w:rFonts w:ascii="맑은 고딕" w:hAnsi="맑은 고딕" w:cs="맑은 고딕"/>
        </w:rPr>
        <w:t>하는 역할을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어떻게 보면 좀 무섭습니다</w:t>
      </w:r>
      <w:r>
        <w:rPr>
          <w:rFonts w:cs="맑은 고딕" w:ascii="맑은 고딕" w:hAnsi="맑은 고딕"/>
        </w:rPr>
        <w:t xml:space="preserve">). </w:t>
      </w:r>
      <w:r>
        <w:rPr>
          <w:rFonts w:ascii="맑은 고딕" w:hAnsi="맑은 고딕" w:cs="맑은 고딕"/>
        </w:rPr>
        <w:t>거기서 미래 사회는 환경문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자원문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의료문제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장애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불치병</w:t>
      </w:r>
      <w:r>
        <w:rPr>
          <w:rFonts w:cs="맑은 고딕" w:ascii="맑은 고딕" w:hAnsi="맑은 고딕"/>
        </w:rPr>
        <w:t xml:space="preserve">), </w:t>
      </w:r>
      <w:r>
        <w:rPr>
          <w:rFonts w:ascii="맑은 고딕" w:hAnsi="맑은 고딕" w:cs="맑은 고딕"/>
        </w:rPr>
        <w:t>교통문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교육문제 등이 해결된 장밋빛 사회로 그려집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물론 부정적인 면도 언급되지만 긍정적인 면이 압도적으로 나오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기술로 인해 무범죄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고통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병리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공해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전쟁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가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독성 사회가 도래한다면 얼마나 좋겠습니까</w:t>
      </w:r>
      <w:r>
        <w:rPr>
          <w:rFonts w:cs="맑은 고딕" w:ascii="맑은 고딕" w:hAnsi="맑은 고딕"/>
        </w:rPr>
        <w:t>?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그러나 그에 앞서 현실적으로 풀어야 할 숙제들이 너무나 많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미 사람들은 기술이 가져온 편리함 외에도 많은 부작용과 역기능을 경험하고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각종 사이버 범죄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바이러스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해킹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해적 행위</w:t>
      </w:r>
      <w:r>
        <w:rPr>
          <w:rFonts w:cs="맑은 고딕" w:ascii="맑은 고딕" w:hAnsi="맑은 고딕"/>
        </w:rPr>
        <w:t xml:space="preserve">), </w:t>
      </w:r>
      <w:r>
        <w:rPr>
          <w:rFonts w:ascii="맑은 고딕" w:hAnsi="맑은 고딕" w:cs="맑은 고딕"/>
        </w:rPr>
        <w:t>음란물 유포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게임</w:t>
      </w:r>
      <w:r>
        <w:rPr>
          <w:rFonts w:cs="맑은 고딕" w:ascii="맑은 고딕" w:hAnsi="맑은 고딕"/>
        </w:rPr>
        <w:t>/</w:t>
      </w:r>
      <w:r>
        <w:rPr>
          <w:rFonts w:ascii="맑은 고딕" w:hAnsi="맑은 고딕" w:cs="맑은 고딕"/>
        </w:rPr>
        <w:t>인터넷 중독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개인정보</w:t>
      </w:r>
      <w:r>
        <w:rPr>
          <w:rFonts w:cs="맑은 고딕" w:ascii="맑은 고딕" w:hAnsi="맑은 고딕"/>
        </w:rPr>
        <w:t>/</w:t>
      </w:r>
      <w:r>
        <w:rPr>
          <w:rFonts w:ascii="맑은 고딕" w:hAnsi="맑은 고딕" w:cs="맑은 고딕"/>
        </w:rPr>
        <w:t>사생활 침해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양극화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감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실업 문제 등이 그것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는 기술의 발전만으로 메울 수 없는 구멍들이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하나의 기술이 부작용을 낳으면 그 부작용을 없애기 위해 다른 기술이 개발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하지만 여기서 또 새로운 부작용이 나타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런 순환 고리를 자세히 들여다보면 기술 자체의 문제도 있지만 많은 부분이 사람의 문제임을 알 수 있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앞서 위치 추적 서비스를 예로 들었는데 비슷한 맥락에서 감시 서비스에도 양지와 음지가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요즘은 </w:t>
      </w:r>
      <w:r>
        <w:rPr>
          <w:rFonts w:cs="맑은 고딕" w:ascii="맑은 고딕" w:hAnsi="맑은 고딕"/>
        </w:rPr>
        <w:t>CCTV</w:t>
      </w:r>
      <w:r>
        <w:rPr>
          <w:rFonts w:ascii="맑은 고딕" w:hAnsi="맑은 고딕" w:cs="맑은 고딕"/>
        </w:rPr>
        <w:t xml:space="preserve">를 넘어서서 설치와 사용이 간편하고 확장성도 뛰어난 </w:t>
      </w:r>
      <w:r>
        <w:rPr>
          <w:rFonts w:cs="맑은 고딕" w:ascii="맑은 고딕" w:hAnsi="맑은 고딕"/>
        </w:rPr>
        <w:t xml:space="preserve">IP </w:t>
      </w:r>
      <w:r>
        <w:rPr>
          <w:rFonts w:ascii="맑은 고딕" w:hAnsi="맑은 고딕" w:cs="맑은 고딕"/>
        </w:rPr>
        <w:t>카메라</w:t>
      </w:r>
      <w:r>
        <w:rPr>
          <w:rFonts w:ascii="맑은 고딕" w:hAnsi="맑은 고딕" w:cs="맑은 고딕"/>
        </w:rPr>
        <w:t>가 보급되고 있는 추세이더군요</w:t>
      </w:r>
      <w:r>
        <w:rPr>
          <w:rFonts w:cs="맑은 고딕" w:ascii="맑은 고딕" w:hAnsi="맑은 고딕"/>
        </w:rPr>
        <w:t xml:space="preserve">. IP </w:t>
      </w:r>
      <w:r>
        <w:rPr>
          <w:rFonts w:ascii="맑은 고딕" w:hAnsi="맑은 고딕" w:cs="맑은 고딕"/>
        </w:rPr>
        <w:t>기반이니 그냥 네트워크에 연결하고 공유기 설정만 하면 원격에서도 손쉽게 사용할 수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감시 카메라 하면 보통 </w:t>
      </w:r>
      <w:r>
        <w:rPr>
          <w:rFonts w:ascii="맑은 고딕" w:hAnsi="맑은 고딕" w:cs="맑은 고딕"/>
        </w:rPr>
        <w:t>공공 장소에 설치되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‘통제’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‘사생활 침해’의 대명사로 자리잡고 있는데요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 xml:space="preserve">그도 그럴 것이 감시 카메라가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불신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이라는 전제 하에 주로 부정적인 요소를 확인하는 용도로 쓰이고 있기 때문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사실 그런 용도로만 쓰이는 건 아닌데도 말이죠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가령 어린 아이를 둔 엄마의 경우 사실 돌봐줄 사람이 없으면 온종일 아이에게 매여 있게 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제 집 사람도 첫 아이가 어렸을 때는 그랬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매번 낮잠을 재우지만 그렇다고 집을 비우긴 힘들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아이가 언제 깰 지 모르기 때문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이럴 때 집에 </w:t>
      </w:r>
      <w:r>
        <w:rPr>
          <w:rFonts w:cs="맑은 고딕" w:ascii="맑은 고딕" w:hAnsi="맑은 고딕"/>
        </w:rPr>
        <w:t xml:space="preserve">IP </w:t>
      </w:r>
      <w:r>
        <w:rPr>
          <w:rFonts w:ascii="맑은 고딕" w:hAnsi="맑은 고딕" w:cs="맑은 고딕"/>
        </w:rPr>
        <w:t>카메라를</w:t>
      </w:r>
      <w:r>
        <w:rPr>
          <w:rFonts w:ascii="맑은 고딕" w:hAnsi="맑은 고딕" w:cs="맑은 고딕"/>
        </w:rPr>
        <w:t xml:space="preserve"> 설치해 둔다면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그리고 이를 스마트폰 같은 지원 단말기와 연동해 둔다면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잠깐 장보러 나가더라도 중간 중간 단말기로 아이의 상태를 확인할 수 있겠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음성 인식이나 동작 인식이 지원된다면 아이가 울거나 일어날 때 먼저 이를 문자나 알람의 형태로 받고 그 다음 아이의 상태를 확인할 수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또한 쌍방향 통신을 이용하여 단말기를 통해 아이에게 엄마의 음성을 들려주어 엄마가 갈 동안 아이를 잠시 진정시킬 수도 있을 겁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 외에도 오랫동안 집을 비우는 동안 외부 침입자를 확인하는 용도로 사용할 수 있고요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홀로 계시는 노부모님이 안녕하신지 확인할 수도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혹 발생할 수 있는 긴급한 상황에 대처하기 위해서 말이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물론 이런 활용 사례에도 문제점은 있을 수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원하지 않는 사람이 해킹 등의 불법적인 수단을 통해 내가 보는 화면을 보고 있다면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가족간의 감시 수단으로 전락한다면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기술에만 의존하여 마땅히 해야 할 일을 소홀히 한다면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사실 이런 오용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남용의 문제는 모든 기술에 잠재되어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리고 이러한 오용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남용의 주체는 사람이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결국 이런 문제의 상당 부분은 사람의 문제입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그렇다면 이러한 기술의 위험성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불확실성을 어떻게 줄일 수 있을까요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소위 유비쿼터스 시대에 우리에게 필요한 안전 대책은 무엇일까요</w:t>
      </w:r>
      <w:r>
        <w:rPr>
          <w:rFonts w:cs="맑은 고딕" w:ascii="맑은 고딕" w:hAnsi="맑은 고딕"/>
        </w:rPr>
        <w:t>?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제조물의 경우 보통 세 단계의 안전 수칙</w:t>
      </w:r>
      <w:r>
        <w:rPr>
          <w:rFonts w:cs="맑은 고딕" w:ascii="맑은 고딕" w:hAnsi="맑은 고딕"/>
        </w:rPr>
        <w:t>(Safety Hierarchy)</w:t>
      </w:r>
      <w:r>
        <w:rPr>
          <w:rFonts w:ascii="맑은 고딕" w:hAnsi="맑은 고딕" w:cs="맑은 고딕"/>
        </w:rPr>
        <w:t>이 있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첫</w:t>
      </w:r>
      <w:r>
        <w:rPr>
          <w:rFonts w:ascii="맑은 고딕" w:hAnsi="맑은 고딕" w:cs="맑은 고딕"/>
        </w:rPr>
        <w:t>째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위험</w:t>
      </w:r>
      <w:r>
        <w:rPr>
          <w:rFonts w:cs="맑은 고딕" w:ascii="맑은 고딕" w:hAnsi="맑은 고딕"/>
        </w:rPr>
        <w:t xml:space="preserve">(hazard) </w:t>
      </w:r>
      <w:r>
        <w:rPr>
          <w:rFonts w:ascii="맑은 고딕" w:hAnsi="맑은 고딕" w:cs="맑은 고딕"/>
        </w:rPr>
        <w:t>요소를 제거하라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제품 재설계</w:t>
      </w:r>
      <w:r>
        <w:rPr>
          <w:rFonts w:cs="맑은 고딕" w:ascii="맑은 고딕" w:hAnsi="맑은 고딕"/>
        </w:rPr>
        <w:t>)</w:t>
      </w:r>
    </w:p>
    <w:p>
      <w:pPr>
        <w:pStyle w:val="Normal"/>
        <w:rPr/>
      </w:pPr>
      <w:r>
        <w:rPr>
          <w:rFonts w:ascii="맑은 고딕" w:hAnsi="맑은 고딕" w:cs="맑은 고딕"/>
        </w:rPr>
        <w:t>둘째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위험에 대한 보호 </w:t>
      </w:r>
      <w:r>
        <w:rPr>
          <w:rFonts w:ascii="맑은 고딕" w:hAnsi="맑은 고딕" w:cs="맑은 고딕"/>
        </w:rPr>
        <w:t>수단을</w:t>
      </w:r>
      <w:r>
        <w:rPr>
          <w:rFonts w:ascii="맑은 고딕" w:hAnsi="맑은 고딕" w:cs="맑은 고딕"/>
        </w:rPr>
        <w:t xml:space="preserve"> 마련하라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셋째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위험에 대해 경고하라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사용자가 제품을 사용하면서 해를 입을 수 있을 때 제조사는 우선 제품을 다시 설계함으로써 위험요소 자체를 제거해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게 안되면 차선책으로 위험에 대한 보호 수단을 마련해 주어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래도 위험 요소가 남아 있을 때는 사용자에게 이를 경고해야 합니다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라벨이나 매뉴얼을 통해</w:t>
      </w:r>
      <w:r>
        <w:rPr>
          <w:rFonts w:cs="맑은 고딕" w:ascii="맑은 고딕" w:hAnsi="맑은 고딕"/>
        </w:rPr>
        <w:t xml:space="preserve">). </w:t>
      </w:r>
      <w:r>
        <w:rPr>
          <w:rFonts w:ascii="맑은 고딕" w:hAnsi="맑은 고딕" w:cs="맑은 고딕"/>
        </w:rPr>
        <w:t>첫째 방법이 가장 궁극적인 해결책이지만 그것이 어렵다면 다른 내적인 외적인 보호수단을 동원하여 위험을 최소화 해야 합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이와 마찬가지로 기술의 사용과 관련해서도 다음과 같은 </w:t>
      </w:r>
      <w:r>
        <w:rPr>
          <w:rFonts w:cs="맑은 고딕" w:ascii="맑은 고딕" w:hAnsi="맑은 고딕"/>
        </w:rPr>
        <w:t>3</w:t>
      </w:r>
      <w:r>
        <w:rPr>
          <w:rFonts w:ascii="맑은 고딕" w:hAnsi="맑은 고딕" w:cs="맑은 고딕"/>
        </w:rPr>
        <w:t>가지 안전 수칙을 생각해 볼 수 있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/>
        </w:rPr>
        <w:t>첫째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기술로 위험 요소를 제거하라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이는 기술의 위험을 기술로써 막는 방법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각종 보안 기술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접근제어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암호화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백신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해킹 방지 등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이 여기에 속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현재 활발히 이루지고 있는 방법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 방법으로 악의적인 오용이나 남용을 어느 정도 막을 수 있지만 궁극적인 해결책은 못됩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둘째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사회적인 규범으로 위험 요소를 제거하라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이는 기술의 위험을 제도로써 막는 방법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즉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오남용이 우려되는 분야에 대해 구체적인 규범을 만들고 이를 어길 경우 법률적인 제재를 가하는 것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여기에는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개인 정보 보호에 관한 법률</w:t>
      </w:r>
      <w:r>
        <w:rPr>
          <w:rFonts w:ascii="맑은 고딕" w:hAnsi="맑은 고딕" w:cs="맑은 고딕"/>
        </w:rPr>
        <w:t>’</w:t>
      </w:r>
      <w:r>
        <w:rPr>
          <w:rFonts w:cs="맑은 고딕" w:ascii="맑은 고딕" w:hAnsi="맑은 고딕"/>
        </w:rPr>
        <w:t xml:space="preserve">, </w:t>
      </w:r>
      <w:r>
        <w:rPr>
          <w:rFonts w:cs="맑은 고딕" w:ascii="맑은 고딕" w:hAnsi="맑은 고딕"/>
        </w:rPr>
        <w:t>‘</w:t>
      </w:r>
      <w:r>
        <w:rPr>
          <w:rFonts w:ascii="맑은 고딕" w:hAnsi="맑은 고딕" w:cs="맑은 고딕"/>
        </w:rPr>
        <w:t>위치의 정보 보호 및 이용 등에 관한 법률</w:t>
      </w:r>
      <w:r>
        <w:rPr>
          <w:rFonts w:ascii="맑은 고딕" w:hAnsi="맑은 고딕" w:cs="맑은 고딕"/>
        </w:rPr>
        <w:t>’</w:t>
      </w:r>
      <w:r>
        <w:rPr>
          <w:rFonts w:cs="맑은 고딕" w:ascii="맑은 고딕" w:hAnsi="맑은 고딕"/>
        </w:rPr>
        <w:t xml:space="preserve">, </w:t>
      </w:r>
      <w:r>
        <w:rPr>
          <w:rFonts w:cs="맑은 고딕" w:ascii="맑은 고딕" w:hAnsi="맑은 고딕"/>
        </w:rPr>
        <w:t>‘</w:t>
      </w:r>
      <w:r>
        <w:rPr>
          <w:rFonts w:ascii="맑은 고딕" w:hAnsi="맑은 고딕" w:cs="맑은 고딕"/>
        </w:rPr>
        <w:t>공공 장소의 감시 카메라 사용에 대한 규정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 등이 있을 수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누가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언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어디서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무엇을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어떻게 사용하고 관리해야 하는 지 구체적으로 명시하고 공표한다면 아무래도 그런 위험이 줄어들겠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현재 각 국에서 이런 정책이나 법령을 확대하려는 움직임이 일고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바람직한 현상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하지만 이 방법 역시 허점과 한계가 있으며 궁극적인 해결책으로 볼 수는 없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/>
        </w:rPr>
        <w:t>셋째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개인의 인식을 바꿈으로써 위험 요소를 제거하라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이는 기술의 위험을 윤리로써 막는 방법입니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 xml:space="preserve">사회 구성원들에게 소위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개념</w:t>
      </w:r>
      <w:r>
        <w:rPr>
          <w:rFonts w:ascii="맑은 고딕" w:hAnsi="맑은 고딕" w:cs="맑은 고딕"/>
        </w:rPr>
        <w:t>’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‘</w:t>
      </w:r>
      <w:r>
        <w:rPr>
          <w:rFonts w:ascii="맑은 고딕" w:hAnsi="맑은 고딕" w:cs="맑은 고딕"/>
        </w:rPr>
        <w:t>의식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을 심어주는 것이죠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가장 어렵지만 가장 확실한 해결책이 될 수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여기서 말하는 윤리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다시 말해 기술 윤리에는 크게 두 가지 측면이 있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우선 사용자의 윤리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사용자는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정보와 기술은 그냥 즐기기만 한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는 생각을 버려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온오프라인 상에서 사용자의 결정과 행동에는 책임이 따른다는 것을 기억해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사용자에겐 저작권</w:t>
      </w:r>
      <w:r>
        <w:rPr>
          <w:rFonts w:cs="맑은 고딕" w:ascii="맑은 고딕" w:hAnsi="맑은 고딕"/>
        </w:rPr>
        <w:t>/</w:t>
      </w:r>
      <w:r>
        <w:rPr>
          <w:rFonts w:ascii="맑은 고딕" w:hAnsi="맑은 고딕" w:cs="맑은 고딕"/>
        </w:rPr>
        <w:t>지적재산권에 대해 개념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개인 정보 보호에 대한 개념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사이버 활동의 개념이 필요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가령 요즘은 남의 개인 정보뿐 아니라 자신의 개인 정보도 가볍게 취급하기 일쑤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저도 무료 소프트웨어를 얻기 위해 거리낌없이 제 개인 정보를 제공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누군가 나의 개인 정보와 사생활을 침해하기에 앞서 자신부터 이런 부분을 민감하게 여기고 지켜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어디서는 이를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인권감수성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이라고 하더군요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다음은 생산자의 윤리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생산자는 </w:t>
      </w:r>
      <w:r>
        <w:rPr>
          <w:rFonts w:ascii="맑은 고딕" w:hAnsi="맑은 고딕" w:cs="맑은 고딕"/>
        </w:rPr>
        <w:t xml:space="preserve">“정보와 </w:t>
      </w:r>
      <w:r>
        <w:rPr>
          <w:rFonts w:ascii="맑은 고딕" w:hAnsi="맑은 고딕" w:cs="맑은 고딕"/>
        </w:rPr>
        <w:t>기술은 만들어서 팔기만 하면 된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는 생각을 버려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많은 과학자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기술자들이 기술의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가치중립성</w:t>
      </w:r>
      <w:r>
        <w:rPr>
          <w:rFonts w:ascii="맑은 고딕" w:hAnsi="맑은 고딕" w:cs="맑은 고딕"/>
        </w:rPr>
        <w:t>’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즉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과학이나 기술은 그 자체로 선하지도 악하지도 않다는 논리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을 앞세우며 그 용도에 대해선 책임을 회피해 왔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물론 그들이 기술의 모든 용도를 제어할 수는 없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그러나 예측 가능한 부분에 대해서는 어느 정도 책임을 져야 한다고 저는 생각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생산자가 기술의 불확실성을 최소화하여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즉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가급적 그 기술이 본래의 용도로만 사용될 수 있도록 하여</w:t>
      </w:r>
      <w:r>
        <w:rPr>
          <w:rFonts w:cs="맑은 고딕" w:ascii="맑은 고딕" w:hAnsi="맑은 고딕"/>
        </w:rPr>
        <w:t xml:space="preserve">) </w:t>
      </w:r>
      <w:r>
        <w:rPr>
          <w:rFonts w:ascii="맑은 고딕" w:hAnsi="맑은 고딕" w:cs="맑은 고딕"/>
        </w:rPr>
        <w:t>소비자에게 제공한다면 그만큼 기술의 역기능은 줄어들 것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그냥 전처럼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난 책임 없다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 한 마디만 써 붙이는 게 편하긴 하겠지만 앞으로는 좀 더 인식이 바뀌어야 하지 않을까요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기술 발전이 가속화될수록 이런 생산자의 기술 윤리가 더 필요할 겁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환경을 파괴해서 얻은 이익처럼 윤리를 무시하고 얻는 이익은 언젠가는 그 이상의 대가를 치르게 할 것이기 때문입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결론적으로 기술이 발전하는 만큼 사람과 사회도 성숙해져야 합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아무리 </w:t>
      </w:r>
      <w:r>
        <w:rPr>
          <w:rFonts w:ascii="맑은 고딕" w:hAnsi="맑은 고딕" w:cs="맑은 고딕"/>
        </w:rPr>
        <w:t>‘사람을 위한 기술’이라고 외쳐도 기술을 쓰는 사람이 바로 되어 있지 않으면 어린 아이에게 칼을 쥐어주는 꼴이 될 수 있습니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성숙이 없는 성장과 발전이 얼마나 많은 문제를 낳게 되는지 우리는 알고 있습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기술지상주의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성장지상주의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결과지상주의로 겉으로 화려한 업적을 이루었는지 모르나 속은 곪아가고 있는 것입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또한 기술이 가져다 준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편리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 그 이면에는 전에 없었던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불편함</w:t>
      </w:r>
      <w:r>
        <w:rPr>
          <w:rFonts w:ascii="맑은 고딕" w:hAnsi="맑은 고딕" w:cs="맑은 고딕"/>
        </w:rPr>
        <w:t>’과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번거로움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>이 숨겨져 있습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/>
      </w:pPr>
      <w:r>
        <w:rPr>
          <w:rFonts w:ascii="맑은 고딕" w:hAnsi="맑은 고딕" w:cs="맑은 고딕"/>
        </w:rPr>
        <w:t>하지만 앞서 언급한 것처럼 외적인 규범과 내적인 윤리가 동반된다면 우리는 기술이 가져다 주는 혜택을 그나마 안전하게 누릴 수 있을 겁니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 xml:space="preserve">기술이 각종 사회 문제를 다 해결해 주거나 사람에게 </w:t>
      </w:r>
      <w:r>
        <w:rPr>
          <w:rFonts w:ascii="맑은 고딕" w:hAnsi="맑은 고딕" w:cs="맑은 고딕"/>
        </w:rPr>
        <w:t>‘</w:t>
      </w:r>
      <w:r>
        <w:rPr>
          <w:rFonts w:ascii="맑은 고딕" w:hAnsi="맑은 고딕" w:cs="맑은 고딕"/>
        </w:rPr>
        <w:t>행복</w:t>
      </w:r>
      <w:r>
        <w:rPr>
          <w:rFonts w:ascii="맑은 고딕" w:hAnsi="맑은 고딕" w:cs="맑은 고딕"/>
        </w:rPr>
        <w:t>’</w:t>
      </w:r>
      <w:r>
        <w:rPr>
          <w:rFonts w:ascii="맑은 고딕" w:hAnsi="맑은 고딕" w:cs="맑은 고딕"/>
        </w:rPr>
        <w:t xml:space="preserve"> 그 자체를 가져다 주지는 못하겠지만 부분적으로나마 기여할 수는 있지 않을까요</w:t>
      </w:r>
      <w:r>
        <w:rPr>
          <w:rFonts w:cs="맑은 고딕" w:ascii="맑은 고딕" w:hAnsi="맑은 고딕"/>
        </w:rPr>
        <w:t xml:space="preserve">? </w:t>
      </w:r>
      <w:r>
        <w:rPr>
          <w:rFonts w:ascii="맑은 고딕" w:hAnsi="맑은 고딕" w:cs="맑은 고딕"/>
        </w:rPr>
        <w:t>그리고 그 열쇠는 역시 사람이 쥐고 있을 것입니다</w:t>
      </w:r>
      <w:r>
        <w:rPr>
          <w:rFonts w:cs="맑은 고딕" w:ascii="맑은 고딕" w:hAnsi="맑은 고딕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맑은 고딕" w:cs="Calibri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20:00Z</dcterms:created>
  <dc:creator>lkw</dc:creator>
  <dc:description/>
  <cp:keywords/>
  <dc:language>en-US</dc:language>
  <cp:lastModifiedBy>lkw</cp:lastModifiedBy>
  <dcterms:modified xsi:type="dcterms:W3CDTF">2010-05-28T07:02:00Z</dcterms:modified>
  <cp:revision>51</cp:revision>
  <dc:subject/>
  <dc:title>아직 어린 자녀를 둔 부모라면 항상 아이의 안전에 신경을 쓰기 마련입니다</dc:title>
</cp:coreProperties>
</file>